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FILTER.DOC for the program A-FILTER.EXE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-FILTER will run on machines with 256K, EGA, CGA or Herc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, and a single floppy.  A-FILTER may of course be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lculates the resistor and capacitor values for various op-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s cove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w pass, 1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igh pass, 1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ow pass, 2nd order,equal component value Salle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igh pass, 2nd order,equal component value Salle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ow pass, 3rd order,equal component value Salle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igh pass, 3rd order,equal component value Salle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Low pass, 4th order,equal component value Salle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High pass, 4th order,equal component value Salle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will simultaneously include 7 response curves for each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ater than 1st order); Best delay, Compromise, Flattest, Slight d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db dips, 2db dips and 3db dips.  These filter configurations can be casc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bandpass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are laid out in a format similar to the illust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Active Filter Cookbook" by Don Lan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s #21168, Eleventh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make reference to the appropriate pages in the boo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 Refer to these pages and other pages in the book which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each curve.  Although it is not necessary to have this book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-FILTER, the book provides valuabl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A-FILTER will bring the most recent disk which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and possibly all, of the following additional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ass, 5th order,equal component value Salle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ass, 5th order,equal component value Salle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ass, 6th order,equal component value Salle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ass, 6th order,equal component value Salle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highpass, 2nd order, Infinite gain, Multipl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highpass, 2nd order, Unity gain Sallen-key, Unit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State Variable, Variable gain State Variable and Biqu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highpass, 4th order, Infinite gain, Multipl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highpass, 6th order, Infinite gain, Multipl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highpass, 8th order, Infinite gain, Multipl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order, narrow band bandpass in Multiple feedback, Variabl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State Variable and Biqua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otch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figurations were intended to be written into A-FILTE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reens have provided for them even though they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additional configurations are covered in "Rapid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of Active Filters" by Johnson and Hilburn; Wiley-Inter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igurations may or may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so includes: 8 1/2" x 11" user manual pages for inser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3 ring binder, support and placement on the update list. 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re complete with schematics.  Also available for EGA users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display of your filter design with a screen dump to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ser printers.  Schematics will have all parts lab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35,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Fitz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ox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ta, OR 97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503)935-3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he most recent version and manual pages, a do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is humbly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is document, making sure your printer is in the mod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the ASCII character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ter configurations are non-inverting and all except the 1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have gain.  Reduce gain as needed, elsewhere in your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for instance, double the calculated RD value if you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2k resistor to 78.4k.  The proper ratio of these resisto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; their exact value is not important except as it may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  High order filters, regardless of the configuration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resistance and capacitance values.  Since 1% metal film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just pennies each, it would behoove you to u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DIAGRAMS &amp; EXAMPLES (all Equal component value Sallen-Key)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���� 10K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Ĵ-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�  OPAMP  ����������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IN ��� RF1�����Ĵ+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ig. 6-14   First order, low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, as an example, the 1st order, low pass filter.  When prompte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r Fc and .015 for C.  10,666� is shown for RF1.  You may stop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design finished by using the closest resistor value to 1066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10.7k.  Optionally, you may use the &lt;D&gt; key to lower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F1 value to 10,497, use a 10.5K resistor and shunt the .015 capac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pf.  Using the &lt;D&gt; key provides the opportunity for greater accura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ritical circuit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&lt;ESC&gt; key and do the nex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���� 10K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Ĵ-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�  OPAMP  ����������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IN ��� C ������Ĵ+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ig. 8-13   First order, hig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���39.2k������ RD1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�        �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Ĵ-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�  OPAMP  ����������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���� RF1 ������� RF1 ���Ĵ+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        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C         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ig. 6-15   Second order, low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���39.2k������ RD1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�        �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�Ĵ-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�  OPAMP  ����������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���� C���������� C �����Ĵ+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        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RF1       RF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ig. 8-14   Second order, hig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���39.2k������ RD2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���� 10K ���Ŀ        �        �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 ���������Ŀ �                 �Ĵ-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Ĵ-        � �                   �  OPAMP  ����������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  OPAMP  ����� RF2���� RF2����Ĵ+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��� RF1�����Ĵ+        �         �        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 �����������         C         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C           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           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ig. 6-16   Third order, low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���39.2k������ RD2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���� 10K ���Ŀ        �        �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 ���������Ŀ �                 �Ĵ-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Ĵ-        � �                   �  OPAMP  ����������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�  OPAMP  ����� C ����� C �����Ĵ+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 ��� C�������Ĵ+        �         �        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 �����������        RF2       RF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RF1          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           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�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ig. 8-15   Third order, hig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���39.2k������ RD2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���39.2k������ RD1����Ŀ           �        �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�        � ���������Ŀ �                    �Ĵ-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�Ĵ-        � �                      �  OPAMP  �����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�  OPAMP  �������� RF2���� RF2����Ĵ+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�� RF1���� RF1����Ĵ+        � �          �        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�         � ����������� �          C         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C         C             �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�         �             �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�         �             �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ig. 6-18   Fourth order, low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ow pass, fourth order, equal value Sallen-Key, with Fc=1000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=.015mfd.  Again, you may stop here and use the displayed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D&gt; key.  The Compromise calls for RF1 to be 8800�.  Use th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displayed RF1 is 8660�, which is a 1% value. 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use .015mfd�240pf and 8.66k.  Now use the &lt;U&gt; key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�.015.  Reduce RF2 to 8253.  The second section would use .015mfd�260p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.25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���39.2k������ RD2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���39.2k������ RD1����Ŀ           �        �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�        � ���������Ŀ �                    �Ĵ-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�Ĵ-        � �                      �  OPAMP  �����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�  OPAMP  �������� C ����� C �����Ĵ+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�� C ����� C �����Ĵ+        � �          �        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�         � ����������� �         RF2       RF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RF1       RF1            �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�         �             �          �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�         �             �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ig. 8-18   Fourth order, hig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A-FILTER.  Originally written for my own use, it ha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many hours of tedious calculations for the devise I designed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filters!  Pass this version around to your friends and please notif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errors.  Additional filter configurations will be added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pon request.  Do not hesitate to ask.  Also,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outines which you think would make A-FILTER easier to u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into consideration for inclusion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