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Z555 v95 &lt;ASP&gt; (ESC) An easy to use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the popular 555 timer. Educ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gineers can use EZ555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re many designs in a short time. EZ5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ly displays oscillator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in both graphical and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Uses a simple graphical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9.00 for single users and $79.00 for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s. Registered users receive a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