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on - is an 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program to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, electrician or engine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