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atarec@inforamp.net (Nicholas Maj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pter 2 - Technicians' Guide to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Mar 1995 18:40:5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- TECHNICIANS' GUIDE TO PC HARD DISK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Maj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sion of Data Recovery Services Inc)    Voice : 1-416-510-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Lawrence Avenue East - Unit 502        FAX   : 1-416-510-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tario, Canada M3A 3R3          Email : datarec@the-wi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consider how to install, configure and maintain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a basic understanding of drive construction and design conce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examines in some detail the parts and functional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rive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: A number of acronyms are used throughout this chap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for this booklet is not yet available.  Therefore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 brief set of definitions for some of the terminolog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AND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rive subsystem is comprised of the following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ard Disk, with one or more boards (PCB)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ntroller Mechanism, either on the hard disk PCB or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with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s Adapter for interfacing the controller to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bles and Connectors to link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aled enclosure (Head Disk Assembly or HDA) ar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id  platters that are "fixed" or non-removable.  These are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netically sensitized material and data can be written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surface by means of electromagnetic read/write he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wered up, the platters are constantly rotating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e-programmed sleep modes) and the heads are moved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across the surface to access different location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ed unit which should not be opened, except by qualified personn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led, dust fre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board(s) attached to the outside of the HDA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needed for physical control of the motors within the s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They interface the source of electrical power and control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k assembly through various connectors and cables.  Most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jumpers, dip switches and/or resistors that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, these PCB's are separate from the Hard Disk Contro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ny of the newer drives (IDE and SCSI) embed the controller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this board (as opposed to having it on the Bus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HDA - PARTS OF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Platter(s), separated by spacers and held together by a c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indle shaft onto which platters ar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pindle motor for rotating the pl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lectromagnetic read/write heads (usually, one per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cess arms or armatures from which the heads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tuator for moving the arms (with head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amplifier circuitry to maximize read/writ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ir filter and pressure 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tters or disks are made of an aluminum alloy, though ceram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platters can also be found.  The diameter is normally 2 1/2"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" or 5 1/4" with a hole in the center for mounting onto the sp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ft.  Thickness of the media can vary from less than 1/32 of an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ut 1/8 of an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anufacture the platters are coated with a magnetizabl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drives used a ferrite compound applied by squirting a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surface and rotating at high speeds to distribute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entrifugal force.  This process left a rust colored ferrit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n hardened, polished and coated with a lubr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drives apply the magnetic layer by plating a thin metal film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through galvanization or sputtering.  These surfac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chrome-lik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and Spindle Mo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s have several platters that are separated by disk spac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mped to a rotating spindle that turns the platters in unis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drive, brushless spindle motor is built into the spind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directly below it. (Sometimes this motor is visible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led enclosure.) The spindle, and consequently the pla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otated at a constant speed, usually 3,600 RPM, though new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reased that to 4800, 5400, or 7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dle motor receives control signals through a closed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system that stabilizes to a constant rotation speed.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come from information written onto the surface(s)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 or with older drives, from physical sen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oth sides of each platter are coated to provid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, there is normally one electromagnetic read/write hea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each platter.  Therefore, a drive with 4 platters would hav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and 8 heads.  Some drives use one side as a dedicated su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ignals leaving an odd number (5,7,etc.) of heads fo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ad is mounted onto the end of an access arm and these arms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urface) are moved in unison under the control of a single actu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 When one head is over track 143, all the heads o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should be at the same location over their respectiv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only one of the heads is active at any give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rives that can read or write from two or more head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ut while this has been common with main frame driv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major design change for personal compu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not yet wid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ning disk(s) create an air cushion over which the heads flo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design, this air buffer ranges from 2 to 15 micron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a smoke particle or finger print is about 30 microns in siz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s are not supposed to come into contact with the surfa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.  Only when powered off should the heads come to re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, but this should be over a specific area of the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that purpose.  Most drives built since the late 198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 an automatic parking feature which moves the head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region and may even lock the heads there until power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Actu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 actuator is the positioning mechanism used to move the a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the heads, back and forth over the surface.  Onc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drives used a different method than is now com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head positioning was controlled by a stepper mo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in either direction by reacting to stepper pulses and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ssembly back and forth by means of a "rack and pinion"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ing and unspooling a band attached to the actuator arm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moved the assembly over the surface in predefined ste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nts.  Each step represented a track location and data wa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nder the head.  This design, still used for floppy drives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current drive densities and is prone to alignmen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friction, wear and tear, heat deformation, and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information needed for correcting positioning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common voice coil actuator controls the movement of a co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or away from a permanent magnet based upon the amount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ing through it.  The armatures are attached to this coil and m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 over the surface with it.  This is a very precise metho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ery sensitive.  Any variation in the current can cause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o change position and there are no pre-defined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ly this is an analog system, with the exact amount of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exact amount of current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osition of the coil is determined by servo (or index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which is written to the drive by the manufactur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adjusted to different tracks by reading and rea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urprisingly little circuitry found within the sealed H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lectrical and control wires for the spindle and head actu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 and the head assembly has flex cables with a preamplifier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built onto it.  This chip takes pulses from the heads (as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as possible) and cleans up and amplifies these signal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components outside of th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ing and Vent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wear of internal components and occasional contact of the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rface can cause microscopic particles to be loose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DA.  A permanent air filter is mounted within the air stre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se particles before they can cause damage to de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s also have a small vent to allow for minor air ex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housing.  This allows for equalization of air pressu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can be used in different environments without risk of impl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lo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ND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isk controller provides the logical link betwee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nd the program code within the host computer.  It rea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rom the computer by sending seek, read, write,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o the drive and must interpret and control the flow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oving to and from the drive includes sector ID's,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iming or clock signals.  The controller must en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and separate this control information from actual data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 from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data is sent to and from the drive serially, in bit form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wants to recieve at least a byte (8 bits) at a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must take bits (8 - 16 - or 32 at a time) and assemb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ytes, words, and doublewords that can be transferred to/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INDUSTRY MUST LOVE STANDARDS - WE HAVE THOUSANDS OF TH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is with hard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can be categorized in several different ways,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uter design (PC/XT vs AT-286-386-486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mentioned in the first chapter, standard AT control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/O addresses, IRQ and employ PIO as opposed to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Architecture (8-16 bit ISA, 32 bit MCA/EISA/VLB/PC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dapter must be designed to interface with and us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expansion spots i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 v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pansion board that plugs into the PC is common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troller card, but for many drives (primarily IDE and 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 mechanism is built directly onto the drive 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board in the PC (or built into mother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 Host/B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TIP - If the BIOS reports "HDD CONTROLLER FAILURE"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problem is with your AT/IO board.  It might well b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that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/Dr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drive and controller must communicate in the same 'langu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veral different standards for electrical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meaning of signals have been establish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T506/412, ESDI, SCSI, IDE(ATA/XTA) and EIDE(AT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rmines how densely data can be packed onto a track.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s sufficient for only 17 x 512 byt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L permits up to 27 and variations of ARLL allow 3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track.  This recording density is a major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rage capacity, and with rotation speed and interle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actors for true data transf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controllers present different logical parameter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actual physical geomet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OM Extension or 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program code is used to provide support fo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ne exists (as in PC/XTs), to implement transl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n ST506/RLL and ESDI designs), allow for non-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eatures (SCSI), or for a combination of these (E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quick list of the major combinations that have be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 past and present.  While I am sure many others could be added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I have come across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Bus Connection        Interface    Encoding   Translate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   8 bit ISA Controller    ST506/412      MFM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   8 bit ISA Controller    ST506/412      RLL       OP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ISA Controller    ST506/412      MFM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MCA Controller    ST506/412      MFM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ISA Controller    ST506/412      RLL       OP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MCA Controller    ST506/412      RLL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ISA Controller *  ESDI (10 Mbps) RLL       OP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ISA Controller *  ESDI (24 Mbps) ARLL      OP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MCA Controller ** ESDI (PS/2)    RLL,ARLL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   8 bit ISA Adapter       SCSI           RLL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ISA Adapter       SCSI           RLL,ARLL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?? bit MCA Adapter ***   SCSI           RLL,ARLL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32 bit EISA Adapter      SCSI           RLL,ARLL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32 bit VLB Adapter       SCSI           RLL,ARLL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32 bit PCI Adapter       SCSI           RLL,ARLL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   8 bit ISA Adapter       IDE  / XTA     RLL       OP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16 Bit ISA Adapter       IDE  / ATA     RLL,ARLL  OPTIO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32 Bit VLB Adapter       EIDE / ATA2    ARLL      OP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32 Bit PCI Adapter       EIDE / ATA2    ARLL      OP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ESDI drives have some of the controller logic buil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rd drive PCB and some on the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PS/2 ESDI uses the same physical interface as other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but supports additional features specific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16 bit? 32 bit? Who knows?  I have never been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mention hundreds of other combinations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aves, track buffers, hardware caching, bus mastering,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schemes, SCSI I-II-III, optional floppy control, ESDI to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,  ST506 to SCSI converters (etc., etc.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all this mean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don't be surprised if the drive you have in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does not work correctly with the controller / adapter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 hand.   Also, if controllers are changed it ma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 well as the ability to access previously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D OF CHAPTE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some of this confusion will be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Installing and Configuring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ADING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ways had difficulty finding appropriate reading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, but there are a few sources that I consider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and 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 number of Internet Newsgroups have exceptional FA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quently Asked Questions) which are updated and posted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T ANOTHER ATA-2/FAST-ATA/EIDE FAQ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Wehman and Peter Herwei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: comp.sys.ibm.hardware.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OS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e L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: comp.sys.ibm.hardware.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SI FAQ - 2 P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y A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: comp.periphs.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ookstores are full of titles, most of them simpl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sh of basics.  The following two books are an important par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they cover much more than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DISPENSABLE PC HARDWARE BOOK" by Hans-Peter Messmer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Publish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- 0-201-624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NDOCUMENTED PC" by Frank Van Gilluwe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Publish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- 0-201-6227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oks well worth the rea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ARD DISK SURVIVAL GUIDE" by Mark Minasi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ex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- 0-89588-79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dated, but full of useful information.  Hopefully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 SPINRITE II AND HARD DISK COMPANION" by J. M. Goodman,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Books Worldwid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- 878058-0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vances are not covered, but great explanation of driv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RD DRIVE BIBLE" by Martin Bodo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ystems Center (C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py is the sixth edition from April, 1993.  The first 50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should be of interest (though not always clearly organiz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ance of the book (150 pages) is a listing of drive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settings.  It's quite good, but keeping something li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is virtually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DO NOT BUY - "The Data Recovery Bible" by Pamela 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 organized material, most of which has nothing to do wi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.  Waste of a good title if you ask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(Interrupt Request) - Lines on the bus used to signa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(Input Output) - Peripherals accessible by the CPU through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cific I/O addresses (or I/O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(Programmed Input Output) - Exchange of data betwee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by means of Input Out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(Dynamic Memory Access) - Transferring data directly betwee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pherals without going through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ARCHITE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(Industry Standard Architecture) - 8 bit and 16 bit expansion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, XT, and AT designs.  Often called IBM Standar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A (Extended Industry Standard Architecture) - Developed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manufacturers (Compaq, AST, Zenith, Tandy, etc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32 bit operation and combat IBM's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 (Micro Channel Architecture) - Expansion bus introduced by IB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used by some (but not all) PS/2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I (Peripheral Component Interconnect) - High speed bu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to support the demands of Pentium and 486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B (VESA Local Bus) - High speed, 32 bit extension to the IS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by the VESA (Video Electronics Standards 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506/412 - Standard interface used on XT and AT drives and contro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Seagate Technologies to support their ST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 MB) and ST412 (10 MB) drives.  The entire controller mechani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on a controller card and communications betwe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flow over 2 ribbon cables - one for drive control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DI (Enhanced Small Device Interface) - Developed by Max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1980's as an upgrade and improvement to the ST506 design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does not have an embedded controller, one of the most cri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,encoding-decoding, is performed on the driv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ster communications and higher drive capacities. 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ing as ST506 interface, but carries different signals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(Small Computer System Interface) - Based on an original desig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gart Associates, SCSI is not specifically a drive interface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allowing different devices to communicate with a PC. 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he entire controller is built onto the drive PCB, allow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igh speed transfers to and from the drive.  Fully interpre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data is then transferred to and from the PC by way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through a bus interface that has configured the device as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(Integrated Drive Electronics) - A technology pioneered by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ner that embedded a controller onto the hard disk PCB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compatibility with the register level commands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INT 13 routines.  IDE drives are configured and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ke standard ST506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(AT Attachment) - Implementation of the IDE design with a 16 b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ntroller on boar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A (XT Attachment) - Rarely used implementation of ID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8 bit X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2 - Enhancement to the AT Attachment standard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performance improvement and more sophisticat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DE (Enhanced IDE) and FAST-ATA - Various implementations of the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 marketed by Western Digital (EIDE) and Seagate/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-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OD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M (Modified Frequency Modulation) - Common technique used to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fluxes recorded on a drive into data.  Still used o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most original XT and AT systems.  Notice that mo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supported by the motherboard BIOS have 17 sectors per trac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density for MFM 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L (Run Length Limited) - Encoding method that allows 50%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recorded on a track than MFM. 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larger representations for every byte, but able to pac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ghtly onto the surface, because of fewer actual flux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alled 2,7 RLL because the recording scheme involves patter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7 successive zeros and no less than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L (Advanced Run Length Limited) - More complex ye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of the RLL scheme.  Include 1,7 and 3,9 encoding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drive made today uses some form of RLL or ARL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