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ECAP v3.0 &lt;ASP&gt; - AC circuit analysis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magnitude, phase, group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, VSWR, and return loss.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RANSIENT response with on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as input.  Handles circuits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 nodes and 1000 components.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, very easy to use.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 plots on screen or 9/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 LaserJet/DeskJet. All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Shareware $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